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8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Considering only the times for the first trial of each hand, does there appear to be a significant </w:t>
      </w:r>
    </w:p>
    <w:p>
      <w:pPr>
        <w:pStyle w:val="Normal"/>
        <w:rPr/>
      </w:pPr>
      <w:r>
        <w:rPr/>
        <w:t>difference between them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Suggest possible explanations for any differenc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3 </w:t>
      </w:r>
      <w:r>
        <w:rPr/>
        <w:t xml:space="preserve">As the trials proceeded, was there a decrease in the time taken to complete them? If so, was there a difference in the rate of improvement for the different hands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670560</wp:posOffset>
                </wp:positionV>
                <wp:extent cx="4794885" cy="524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524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1210" cy="5141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1210" cy="514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412.95pt;mso-wrap-distance-left:9.05pt;mso-wrap-distance-right:9.05pt;mso-wrap-distance-top:0pt;mso-wrap-distance-bottom:0pt;margin-top:52.8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1210" cy="5141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1210" cy="514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senses 8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22:00Z</dcterms:created>
  <dc:creator> Mackean</dc:creator>
  <dc:description/>
  <dc:language>en-US</dc:language>
  <cp:lastModifiedBy> Mackean</cp:lastModifiedBy>
  <dcterms:modified xsi:type="dcterms:W3CDTF">2006-08-18T08:50:00Z</dcterms:modified>
  <cp:revision>4</cp:revision>
  <dc:subject/>
  <dc:title>Experiment 18</dc:title>
</cp:coreProperties>
</file>